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934253402"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04274739"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774524575"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